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  <w:lang w:val="en-US" w:eastAsia="en-US"/>
        </w:rPr>
      </w:pPr>
      <w:r>
        <w:rPr>
          <w:rFonts w:cs="B Nazani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40830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.45pt;margin-top:32.1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    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ا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سنج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موز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  <w:sz w:val="32"/>
          <w:szCs w:val="32"/>
          <w:lang w:val="en-US" w:eastAsia="en-US" w:bidi="fa-IR"/>
        </w:rPr>
      </w:pPr>
      <w:r>
        <w:rPr>
          <w:rFonts w:cs="B Titr"/>
          <w:b/>
          <w:bCs/>
          <w:sz w:val="32"/>
          <w:szCs w:val="3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615</wp:posOffset>
                </wp:positionH>
                <wp:positionV relativeFrom="paragraph">
                  <wp:posOffset>-24130</wp:posOffset>
                </wp:positionV>
                <wp:extent cx="5603875" cy="400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875" cy="4003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Tit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ل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علیک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ینوسیل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ی‌شو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............................................................           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را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بۀ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گاه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.........................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خدا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یئ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ستند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رف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اضای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زن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پذیرفت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ز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راس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دولتي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گرو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آزمای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قبول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سهیلا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ک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ا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ید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ما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ت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بذ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رمایند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ی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ک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یشا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میم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2pt" style="position:absolute;rotation:-0;width:441.25pt;height:315.25pt;mso-wrap-distance-left:9.05pt;mso-wrap-distance-right:9.05pt;mso-wrap-distance-top:0pt;mso-wrap-distance-bottom:0pt;margin-top:-1.9pt;mso-position-vertical-relative:text;margin-left: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Titr"/>
                          <w:sz w:val="24"/>
                          <w:szCs w:val="24"/>
                        </w:rPr>
                      </w:pP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ل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علیک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بدینوسیل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گواه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می‌شو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جنا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آقای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سرکا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............................................................           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دارا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مرتبۀ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دانشگاه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..........................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نوع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ستخدا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عضو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هیئ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علم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هستند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ی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معرف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بن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تقاضای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یش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جه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ستفاد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زن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یش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آقای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خان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پذیرفت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ز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راس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سا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 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</w:rPr>
                        <w:t>13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دانشگا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دولتي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گرو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آزمای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................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ک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مح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قبول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...............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ز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تسهیلا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بخشنام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وق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لذک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صا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شد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مید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کما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مساعدت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مبذ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فرمایند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در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ض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آخری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حک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یشا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ضمیم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نام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8"/>
                          <w:sz w:val="28"/>
                          <w:szCs w:val="28"/>
                          <w:rtl w:val="true"/>
                        </w:rPr>
                        <w:t>است</w:t>
                      </w:r>
                      <w:r>
                        <w:rPr>
                          <w:rFonts w:cs="B Nazanin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8"/>
                          <w:szCs w:val="28"/>
                        </w:rPr>
                      </w:pPr>
                      <w:r>
                        <w:rPr>
                          <w:rFonts w:cs="B Nazani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right" w:pos="720" w:leader="none"/>
        </w:tabs>
        <w:ind w:left="72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نع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ر</w:t>
      </w:r>
      <w:r>
        <w:rPr>
          <w:rFonts w:cs="Calibri"/>
          <w:lang w:bidi="fa-IR"/>
        </w:rPr>
        <w:t xml:space="preserve">           </w:t>
      </w:r>
    </w:p>
    <w:p>
      <w:pPr>
        <w:pStyle w:val="Normal"/>
        <w:tabs>
          <w:tab w:val="right" w:pos="720" w:leader="none"/>
        </w:tabs>
        <w:ind w:left="720" w:hanging="0"/>
        <w:jc w:val="both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عا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صی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ی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601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  <w:lang w:bidi="fa-IR"/>
                              </w:rPr>
                            </w:pPr>
                            <w:bookmarkStart w:id="0" w:name="Cc"/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کا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خان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بوب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ظهر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فت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فرهنگیان</w: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7.4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sz w:val="24"/>
                          <w:szCs w:val="24"/>
                          <w:lang w:bidi="fa-IR"/>
                        </w:rPr>
                      </w:pPr>
                      <w:bookmarkStart w:id="1" w:name="Cc"/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سرکا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خان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بوب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اظهر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فت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فرهنگیان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464675</wp:posOffset>
              </wp:positionV>
              <wp:extent cx="1657350" cy="533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42pt;mso-wrap-distance-left:9.05pt;mso-wrap-distance-right:9.05pt;mso-wrap-distance-top:0pt;mso-wrap-distance-bottom:0pt;margin-top:-745.2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4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48:00Z</dcterms:created>
  <dc:creator>farhangianuni</dc:creator>
  <dc:description/>
  <cp:keywords/>
  <dc:language>en-US</dc:language>
  <cp:lastModifiedBy>ghanizadeh</cp:lastModifiedBy>
  <cp:lastPrinted>2015-10-14T09:22:00Z</cp:lastPrinted>
  <dcterms:modified xsi:type="dcterms:W3CDTF">2017-08-21T11:51:00Z</dcterms:modified>
  <cp:revision>7</cp:revision>
  <dc:subject/>
  <dc:title/>
</cp:coreProperties>
</file>